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 xml:space="preserve">Unit Plan Template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imal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  <w:r>
              <w:rPr>
                <w:rFonts w:cs="TimesNewRoman" w:ascii="TimesNewRoman" w:hAnsi="TimesNew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animal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045331338"/>
            <w:bookmarkStart w:id="1" w:name="__Fieldmark__0_104533133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045331338"/>
            <w:bookmarkStart w:id="3" w:name="__Fieldmark__1_104533133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045331338"/>
            <w:bookmarkStart w:id="5" w:name="__Fieldmark__2_104533133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045331338"/>
            <w:bookmarkStart w:id="7" w:name="__Fieldmark__3_104533133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045331338"/>
            <w:bookmarkStart w:id="9" w:name="__Fieldmark__4_104533133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045331338"/>
            <w:bookmarkStart w:id="11" w:name="__Fieldmark__5_104533133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045331338"/>
            <w:bookmarkStart w:id="13" w:name="__Fieldmark__6_104533133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045331338"/>
            <w:bookmarkStart w:id="15" w:name="__Fieldmark__7_104533133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045331338"/>
            <w:bookmarkStart w:id="17" w:name="__Fieldmark__8_104533133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045331338"/>
            <w:bookmarkStart w:id="19" w:name="__Fieldmark__9_104533133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045331338"/>
            <w:bookmarkStart w:id="21" w:name="__Fieldmark__10_104533133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045331338"/>
            <w:bookmarkStart w:id="23" w:name="__Fieldmark__11_104533133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045331338"/>
            <w:bookmarkStart w:id="25" w:name="__Fieldmark__12_104533133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045331338"/>
            <w:bookmarkStart w:id="27" w:name="__Fieldmark__13_104533133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045331338"/>
            <w:bookmarkStart w:id="29" w:name="__Fieldmark__15_104533133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045331338"/>
            <w:bookmarkStart w:id="31" w:name="__Fieldmark__16_104533133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045331338"/>
            <w:bookmarkStart w:id="33" w:name="__Fieldmark__17_104533133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045331338"/>
            <w:bookmarkStart w:id="35" w:name="__Fieldmark__18_104533133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045331338"/>
            <w:bookmarkStart w:id="37" w:name="__Fieldmark__19_104533133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045331338"/>
            <w:bookmarkStart w:id="39" w:name="__Fieldmark__20_104533133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045331338"/>
            <w:bookmarkStart w:id="41" w:name="__Fieldmark__21_104533133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045331338"/>
            <w:bookmarkStart w:id="43" w:name="__Fieldmark__22_104533133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045331338"/>
            <w:bookmarkStart w:id="45" w:name="__Fieldmark__23_104533133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045331338"/>
            <w:bookmarkStart w:id="47" w:name="__Fieldmark__24_104533133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9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4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